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</w:t>
      </w:r>
      <w:r>
        <w:rPr>
          <w:sz w:val="18"/>
          <w:szCs w:val="18"/>
          <w:lang w:val="uk-UA"/>
        </w:rPr>
        <w:t>Додаток  до рішення міської ради</w:t>
      </w:r>
    </w:p>
    <w:p>
      <w:pPr>
        <w:pStyle w:val="Normal"/>
        <w:ind w:left="5760" w:firstLine="720"/>
        <w:rPr/>
      </w:pPr>
      <w:r>
        <w:rPr>
          <w:lang w:val="uk-UA"/>
        </w:rPr>
        <w:t xml:space="preserve">              </w:t>
      </w: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>23  .05.2013р.</w:t>
      </w:r>
      <w:r>
        <w:rPr/>
        <w:t xml:space="preserve">  №   -   -VI      </w:t>
        <w:tab/>
        <w:t xml:space="preserve">  </w:t>
      </w:r>
    </w:p>
    <w:p>
      <w:pPr>
        <w:pStyle w:val="Heading5"/>
        <w:ind w:left="1440" w:firstLine="720"/>
        <w:rPr/>
      </w:pPr>
      <w:r>
        <w:rPr/>
        <w:t>Звіт   про виконання  бюджету  м. Біла Церква</w:t>
      </w:r>
    </w:p>
    <w:p>
      <w:pPr>
        <w:pStyle w:val="Heading5"/>
        <w:ind w:left="2880" w:firstLine="720"/>
        <w:rPr>
          <w:sz w:val="24"/>
        </w:rPr>
      </w:pPr>
      <w:r>
        <w:rPr/>
        <w:t>за 1 квартал 2013 року</w:t>
      </w:r>
      <w:r>
        <w:rPr>
          <w:sz w:val="24"/>
        </w:rPr>
        <w:t xml:space="preserve">                               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оходи  </w:t>
      </w:r>
    </w:p>
    <w:p>
      <w:pPr>
        <w:pStyle w:val="Normal"/>
        <w:ind w:right="-2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м  Білоцерківської міської ради  від 25.12.2012р. №849-35-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 xml:space="preserve"> бюджет міста  на     2013 рік було затверджено по доходах і  видатках  в сумі 676 814 954 грн.,  в тому числі:  власні  і  закріплені  доходи  загального  фонду – 194 076 727 грн., дотація вирівнювання  з державного бюджету –           205 120 500 грн., додаткова дотація на вирівнювання фінансової забезпеченості місцевих бюджетів –   1 000 000 грн., субвенції загального фонду – 214 203 000 грн.,  доходи спеціального фонду – 56 804 227 грн. ( в т.ч. бюджет розвитку – 41 140 000 грн.), субвенції спеціального фонду – 5 610 500грн. 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 xml:space="preserve">За даними казначейського звіту за 1 квартал 2013 року до </w:t>
      </w:r>
      <w:r>
        <w:rPr>
          <w:b/>
          <w:i/>
          <w:sz w:val="22"/>
          <w:szCs w:val="22"/>
          <w:lang w:val="uk-UA"/>
        </w:rPr>
        <w:t>загального фонду</w:t>
      </w:r>
      <w:r>
        <w:rPr>
          <w:sz w:val="22"/>
          <w:szCs w:val="22"/>
          <w:lang w:val="uk-UA"/>
        </w:rPr>
        <w:t xml:space="preserve"> міського бюджету надійшло (без урахування міжбюджетних трансфертів) 45 792 229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грн.,   що складає 106,2%  плану на звітну дату (перевиконання становить 2 680 199 грн.). В порівнянні з відповідним періодом минулого року  доходи загального фонду зросли на 2,2%, або на 973 442 грн. 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ходів, що враховуються при визначенні обсягів міжбюджетних трансфертів </w:t>
      </w:r>
      <w:r>
        <w:rPr>
          <w:i/>
          <w:sz w:val="22"/>
          <w:szCs w:val="22"/>
          <w:lang w:val="uk-UA"/>
        </w:rPr>
        <w:t>(1кошик)</w:t>
      </w:r>
      <w:r>
        <w:rPr>
          <w:sz w:val="22"/>
          <w:szCs w:val="22"/>
          <w:lang w:val="uk-UA"/>
        </w:rPr>
        <w:t xml:space="preserve"> надійшло  в сумі 35 995 011 грн., що на 0,8% (307 589 грн.) менше запланованого обсягу і на 3,0%   (1 126 124 грн.) менше, ніж надійшло за 1 квартал 2012року. План  доходів, що не враховуються при визначенні обсягів міжбюджетних трансфертів </w:t>
      </w:r>
      <w:r>
        <w:rPr>
          <w:i/>
          <w:sz w:val="22"/>
          <w:szCs w:val="22"/>
          <w:lang w:val="uk-UA"/>
        </w:rPr>
        <w:t>(2 кошик)</w:t>
      </w:r>
      <w:r>
        <w:rPr>
          <w:sz w:val="22"/>
          <w:szCs w:val="22"/>
          <w:lang w:val="uk-UA"/>
        </w:rPr>
        <w:t xml:space="preserve"> виконано в сумі  9 797 218 грн., або на 143,9%  (перевиконання становить 2 987 778грн.). В порівнянні  з відповідним періодом минулого року доходи 2 кошика зросли на 27,3%, або на 2 099 566 грн. </w:t>
      </w:r>
    </w:p>
    <w:p>
      <w:pPr>
        <w:pStyle w:val="21"/>
        <w:ind w:right="0" w:firstLine="709"/>
        <w:rPr/>
      </w:pPr>
      <w:r>
        <w:rPr>
          <w:sz w:val="22"/>
          <w:szCs w:val="22"/>
        </w:rPr>
        <w:t xml:space="preserve">Невиконання плану доходів 1 кошика пояснюється недоотриманням </w:t>
      </w:r>
      <w:r>
        <w:rPr>
          <w:i/>
          <w:sz w:val="22"/>
          <w:szCs w:val="22"/>
        </w:rPr>
        <w:t xml:space="preserve">«Податку на доходи фізичних осіб», </w:t>
      </w:r>
      <w:r>
        <w:rPr>
          <w:sz w:val="22"/>
          <w:szCs w:val="22"/>
        </w:rPr>
        <w:t xml:space="preserve">який є найбільшим джерелом доходів бюджету міста (78,1%  в структурі  доходів загального фонду). За січень-березень 2013року надійшло 35 771 388 грн. зазначеного податку, що на 1,1%, або на 400 762 грн. менше запланованого обсягу. Скорочення по відношенню до  відповідного періоду минулого року в абсолютному виразі складає 1 247 443 грн., або 3,4%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звітний період </w:t>
      </w:r>
      <w:r>
        <w:rPr>
          <w:sz w:val="22"/>
          <w:szCs w:val="22"/>
          <w:lang w:val="uk-UA"/>
        </w:rPr>
        <w:t xml:space="preserve">надійшло 7 414 758 грн. </w:t>
      </w:r>
      <w:r>
        <w:rPr>
          <w:i/>
          <w:sz w:val="22"/>
          <w:szCs w:val="22"/>
          <w:lang w:val="uk-UA"/>
        </w:rPr>
        <w:t>«Плати за землю»</w:t>
      </w:r>
      <w:r>
        <w:rPr>
          <w:sz w:val="22"/>
          <w:szCs w:val="22"/>
          <w:lang w:val="uk-UA"/>
        </w:rPr>
        <w:t xml:space="preserve"> (16,2% в структурі доходів загального фонду), що на 38,3% (2 054 758 грн.) більше плану та на 35,8% (1 955 436 грн.) більше, ніж було отримано за січень-березень 2012 року. Причиною збільшення надходжень плати за землю є введення в дію </w:t>
      </w:r>
      <w:r>
        <w:rPr>
          <w:color w:val="000000"/>
          <w:sz w:val="22"/>
          <w:szCs w:val="22"/>
          <w:lang w:val="uk-UA"/>
        </w:rPr>
        <w:t>нової нормативної грошової оцінки землі м. Біла Церква, затвердженої рішенням Білоцерківської міської ради від 25.12.2012р. №850-35-</w:t>
      </w:r>
      <w:r>
        <w:rPr>
          <w:color w:val="000000"/>
          <w:sz w:val="22"/>
          <w:szCs w:val="22"/>
        </w:rPr>
        <w:t>VI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 січень-березень 2013року до бюджету міста надійшло 961 373грн. </w:t>
      </w:r>
      <w:r>
        <w:rPr>
          <w:i/>
          <w:sz w:val="22"/>
          <w:szCs w:val="22"/>
          <w:lang w:val="uk-UA"/>
        </w:rPr>
        <w:t xml:space="preserve">«Податку на прибуток підприємств та фінансових установ комунальної власності» </w:t>
      </w:r>
      <w:r>
        <w:rPr>
          <w:sz w:val="22"/>
          <w:szCs w:val="22"/>
          <w:lang w:val="uk-UA"/>
        </w:rPr>
        <w:t xml:space="preserve">(2,1% в структурі доходів загального фонду), що майже в 11 раз більше поточного плану та  на 78,2% більше минулорічного показника. Значне перевиконання плану пояснюється </w:t>
      </w:r>
      <w:r>
        <w:rPr>
          <w:sz w:val="22"/>
          <w:szCs w:val="22"/>
        </w:rPr>
        <w:t xml:space="preserve">погашенням реструктуризованої заборгованості з податку на прибуток 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 xml:space="preserve">омунальним підприємством </w:t>
      </w:r>
      <w:r>
        <w:rPr>
          <w:sz w:val="22"/>
          <w:szCs w:val="22"/>
          <w:lang w:val="uk-UA"/>
        </w:rPr>
        <w:t>«Білоцерківводоканал»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«Надходження від орендної плати за користування цілісним майновим комплексом та іншим майном, що перебуває в комунальній власності» </w:t>
      </w:r>
      <w:r>
        <w:rPr>
          <w:sz w:val="22"/>
          <w:szCs w:val="22"/>
          <w:lang w:val="uk-UA"/>
        </w:rPr>
        <w:t xml:space="preserve">за 1 квартал 2013року склали 732 184 грн. (1,6% в структурі доходів загального фонду), що на 0,3% (2 184 грн.) більше плану та на 26,8% (268 357 грн.) менше, ніж за відповідний період минулого року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До </w:t>
      </w:r>
      <w:r>
        <w:rPr>
          <w:b/>
          <w:i/>
          <w:sz w:val="22"/>
          <w:szCs w:val="22"/>
          <w:lang w:val="uk-UA"/>
        </w:rPr>
        <w:t>спеціального фонду</w:t>
      </w:r>
      <w:r>
        <w:rPr>
          <w:sz w:val="22"/>
          <w:szCs w:val="22"/>
          <w:lang w:val="uk-UA"/>
        </w:rPr>
        <w:t xml:space="preserve"> міського бюджету за 1 квартал 2013 року надійшло (без урахування міжбюджетних трансфертів) 12 927 219 грн. В тому числі до </w:t>
      </w:r>
      <w:r>
        <w:rPr>
          <w:i/>
          <w:sz w:val="22"/>
          <w:szCs w:val="22"/>
          <w:lang w:val="uk-UA"/>
        </w:rPr>
        <w:t>бюджету розвитку</w:t>
      </w:r>
      <w:r>
        <w:rPr>
          <w:sz w:val="22"/>
          <w:szCs w:val="22"/>
          <w:lang w:val="uk-UA"/>
        </w:rPr>
        <w:t xml:space="preserve"> надійшло 12 139 261 грн. В порівнянні з відповідним періодом 2012 року надходження до спеціального фонду збільшились на 45,4%,  або на    4 038 832 грн.,  надходження  до бюджету розвитку зросли на 68,7%, або  на 4 944 402 грн.  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 xml:space="preserve">Обсяг </w:t>
      </w:r>
      <w:r>
        <w:rPr>
          <w:b/>
          <w:i/>
          <w:sz w:val="22"/>
          <w:szCs w:val="22"/>
          <w:lang w:val="uk-UA"/>
        </w:rPr>
        <w:t>офіційних трансфертів</w:t>
      </w:r>
      <w:r>
        <w:rPr>
          <w:sz w:val="22"/>
          <w:szCs w:val="22"/>
          <w:lang w:val="uk-UA"/>
        </w:rPr>
        <w:t xml:space="preserve">  з державного та обласного</w:t>
      </w:r>
      <w:r>
        <w:rPr>
          <w:color w:val="FF0000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бюджетів  за  1 квартал 2013 року склав 105 944 580 грн., в тому  числі:  дотація    вирівнювання  - 51 280 125 грн., субвенції загального фонду -   53 626 595 грн., субвенції спеціального фонду -  1 037 860 грн.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іввідношення складових частин доходів міського бюджету станом на 1 квітня 2013року є таким: власні та закріплені доходи загального фонду – 26,3%, дотація вирівнювання – 29,5%, субвенції загального фонду – 30,8%, доходи спеціального фонду – 12,8%, субвенції спеціального фонду – 0,6%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 xml:space="preserve">Для покриття тимчасових касових розривів протягом 1 кварталу 2013року місту було надано 6 </w:t>
      </w:r>
      <w:r>
        <w:rPr>
          <w:b/>
          <w:i/>
          <w:sz w:val="22"/>
          <w:szCs w:val="22"/>
          <w:lang w:val="uk-UA"/>
        </w:rPr>
        <w:t>короткотермінових  казначейських позичок</w:t>
      </w:r>
      <w:r>
        <w:rPr>
          <w:sz w:val="22"/>
          <w:szCs w:val="22"/>
          <w:lang w:val="uk-UA"/>
        </w:rPr>
        <w:t xml:space="preserve"> на загальну суму  82 792 304 грн. 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>Крім того, в зв`язку з невиконанням доведеного Міністерством фінансів України плану доходів, що враховуються при визначенні обсягів міжбюджетних  трансфертів в 2009 та 2010 роках, місту було надано 4 середньострокових позики на загальну суму   41 066 000 грн. З моменту перевиконання плану першого кошика доходів погашено 17 291 918 грн. (в тому числі в січні 2013року – 647 425грн.) і станом на 1 квітня 2013року борг за середньостроковою позикою складає 23 144 082 грн.</w:t>
      </w:r>
      <w:r>
        <w:rPr>
          <w:sz w:val="24"/>
          <w:lang w:val="uk-UA"/>
        </w:rPr>
        <w:tab/>
        <w:tab/>
        <w:tab/>
      </w:r>
    </w:p>
    <w:sectPr>
      <w:footerReference w:type="default" r:id="rId2"/>
      <w:type w:val="nextPage"/>
      <w:pgSz w:w="11906" w:h="16838"/>
      <w:pgMar w:left="1134" w:right="707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1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right="-241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24" w:hanging="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666" w:hanging="0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993" w:right="-426" w:hanging="0"/>
      <w:jc w:val="both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47:00Z</dcterms:created>
  <dc:creator>1</dc:creator>
  <dc:description/>
  <cp:keywords/>
  <dc:language>en-US</dc:language>
  <cp:lastModifiedBy>budjet51</cp:lastModifiedBy>
  <cp:lastPrinted>2013-05-23T14:54:00Z</cp:lastPrinted>
  <dcterms:modified xsi:type="dcterms:W3CDTF">2013-05-23T10:54:00Z</dcterms:modified>
  <cp:revision>16</cp:revision>
  <dc:subject/>
  <dc:title>                                                                         </dc:title>
</cp:coreProperties>
</file>